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818116180"/>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465641756"/>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906154344"/>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885933870"/>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443260767"/>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